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i/>
          <w:iCs/>
          <w:sz w:val="32"/>
          <w:szCs w:val="32"/>
        </w:rPr>
        <w:t xml:space="preserve">Jungle.wav </w:t>
      </w:r>
      <w:r>
        <w:rPr>
          <w:rFonts w:eastAsia="Times New Roman" w:cs="Times New Roman" w:ascii="Times New Roman" w:hAnsi="Times New Roman"/>
          <w:b/>
          <w:bCs/>
          <w:sz w:val="32"/>
          <w:szCs w:val="32"/>
        </w:rPr>
        <w:t>Music fi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closed file called Jungle.wav is a peppy jungle theme with flute and drums.  It has been converted from midi format to wave format with the following spe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CM 2050 MHz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re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file has been thoroughly tested in the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volume level of the file can be raised or lowered by using the Windows Sound Recorder/Edit feature.  Be sure to make a backup copy as too many level adjustments could degrade the sound quality.  But it has already been optimized to match the levels of the other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mply rename Jungle.wav to custom1.wav, or custom2.wav and copy it to your game's Data folder.  It will appear at the bottom of the music menu offered for the various rides in the game.  Always keep a copy safely tucked a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This Jungle.zip pack,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franks@aol.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b.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2003</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